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Chemistry pH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ind the pH of the following solutions: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/>
      </w:pPr>
      <w:r>
        <w:rPr/>
        <w:t>1)</w:t>
        <w:tab/>
        <w:t>A 0.0045 M solution of HC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2)</w:t>
        <w:tab/>
        <w:t>A 1.42 x 10</w:t>
      </w:r>
      <w:r>
        <w:rPr>
          <w:vertAlign w:val="superscript"/>
        </w:rPr>
        <w:t>-4</w:t>
      </w:r>
      <w:r>
        <w:rPr/>
        <w:t xml:space="preserve"> M NaOH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3)</w:t>
        <w:tab/>
        <w:t>A solution that contains 12 grams of nitric acid in 31.7 liters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4)</w:t>
        <w:tab/>
        <w:t>A solution that contains 0.50 grams of lithium hydroxide in 3.5 L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5)</w:t>
        <w:tab/>
        <w:t>A solution with a pOH of 4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6)</w:t>
        <w:tab/>
        <w:t>A solution that’s 0.005 M in HCl and 0.0005 M in HN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eneral Chemistry pH worksheet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ind the pH of the following solutions: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/>
      </w:pPr>
      <w:r>
        <w:rPr/>
        <w:t>1)</w:t>
        <w:tab/>
        <w:t>A 0.0045 M solution of HCl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2.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2)</w:t>
        <w:tab/>
        <w:t>A 1.42 x 10</w:t>
      </w:r>
      <w:r>
        <w:rPr>
          <w:vertAlign w:val="superscript"/>
        </w:rPr>
        <w:t>-4</w:t>
      </w:r>
      <w:r>
        <w:rPr/>
        <w:t xml:space="preserve"> M NaOH solution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10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3)</w:t>
        <w:tab/>
        <w:t>A solution that contains 12 grams of nitric acid in 31.7 liters of water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2.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4)</w:t>
        <w:tab/>
        <w:t>A solution that contains 0.50 grams of lithium hydroxide in 3.5 L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11.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5)</w:t>
        <w:tab/>
        <w:t>A solution with a pOH of 4.6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9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6)</w:t>
        <w:tab/>
        <w:t>A solution that’s 0.005 M in HCl and 0.0005 M in HN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b/>
        </w:rPr>
        <w:t>2.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6:19:00Z</dcterms:created>
  <dc:creator>Ian Guch</dc:creator>
  <dc:description/>
  <cp:keywords/>
  <dc:language>en-US</dc:language>
  <cp:lastModifiedBy>Ian Guch</cp:lastModifiedBy>
  <dcterms:modified xsi:type="dcterms:W3CDTF">2007-05-01T16:26:00Z</dcterms:modified>
  <cp:revision>2</cp:revision>
  <dc:subject/>
  <dc:title>General Chemistry pH worksheet</dc:title>
</cp:coreProperties>
</file>